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 - Communion</w:t>
      </w:r>
    </w:p>
    <w:p>
      <w:pPr>
        <w:pStyle w:val="Normal"/>
        <w:ind w:firstLine="720"/>
        <w:rPr/>
      </w:pPr>
      <w:r>
        <w:rPr/>
      </w:r>
    </w:p>
    <w:p>
      <w:pPr>
        <w:pStyle w:val="Normal"/>
        <w:ind w:firstLine="720"/>
        <w:rPr/>
      </w:pPr>
      <w:r>
        <w:rPr/>
        <w:t xml:space="preserve">Individuals have the tendency to group together in most situations. What explains such behavior? Communions show us the types of interactions between certain individuals. In Judith Guests </w:t>
      </w:r>
      <w:r>
        <w:rPr>
          <w:u w:val="single"/>
        </w:rPr>
        <w:t>Ordinary People</w:t>
      </w:r>
      <w:r>
        <w:rPr/>
        <w:t>, most cases follow the latter scenario. Not only can communions demonstrate tight relationships and well-rounded bondages between individuals, but also the lack of these can express the exact opposite. The characters in Guests novel show that communions that host a certain atmosphere of bitterness explain the lack of family ties.</w:t>
      </w:r>
    </w:p>
    <w:p>
      <w:pPr>
        <w:pStyle w:val="Normal"/>
        <w:rPr/>
      </w:pPr>
      <w:r>
        <w:rPr/>
        <w:tab/>
        <w:t xml:space="preserve">Calvin and his son Conrad are intriguing characters. However both have been deeply affected by the loss of Buck, Calvin’s older son and Conrad’s older brother. Ever since Buck’s death, family conversations and relationships have been damaged. Conrad’s life has been turned upside down and he has even attempted suicide by slashing his wrists. However the importance of the chapter lies in lack of connection between father and son. Calvin finds it very difficult to continue conversation with Conrad; he brings up different topics if one fails. </w:t>
      </w:r>
    </w:p>
    <w:p>
      <w:pPr>
        <w:pStyle w:val="Normal"/>
        <w:ind w:firstLine="720"/>
        <w:rPr/>
      </w:pPr>
      <w:r>
        <w:rPr/>
        <w:t xml:space="preserve">Chapter 2 of Foster’s </w:t>
      </w:r>
      <w:r>
        <w:rPr>
          <w:u w:val="single"/>
        </w:rPr>
        <w:t>How to Read Literature like a Professor</w:t>
      </w:r>
      <w:r>
        <w:rPr/>
        <w:t xml:space="preserve"> deals with communions and what they express. The communion situated in chapter 8 shows the sorrow in the hearts of Calvin and Conrad. In addition, because of this sorrow, family ties have eroded extremely. Thus, Calvin finds it difficult to motivate a traumatized Conrad to continue conversing with his father. Simply put, Conrad finds no point in conversation anymore. Calvin’s concern is evident: “Period. A long way to go for friendship...what happened to the people closer to home?" Interestingly, this quote also suggests that Conrad must leave home in order to feel connected with people, further proving that his relationship with his parents, especially his father, is no longer intact. The communion of father and son seems forever shattered.</w:t>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7:22:00Z</dcterms:created>
  <dc:creator>Jin Kwon</dc:creator>
  <dc:description/>
  <cp:keywords/>
  <dc:language>en-US</dc:language>
  <cp:lastModifiedBy>Jin Kwon</cp:lastModifiedBy>
  <dcterms:modified xsi:type="dcterms:W3CDTF">2009-08-03T17:23:00Z</dcterms:modified>
  <cp:revision>1</cp:revision>
  <dc:subject/>
  <dc:title>Chapter 2 - Communion</dc:title>
</cp:coreProperties>
</file>